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  <w:tab/>
        <w:t>Ari Säntti</w:t>
      </w:r>
    </w:p>
    <w:p>
      <w:pPr>
        <w:pStyle w:val="Normal"/>
        <w:rPr/>
      </w:pPr>
      <w:r>
        <w:rPr/>
        <w:t>Addrss</w:t>
        <w:tab/>
        <w:tab/>
        <w:tab/>
        <w:t>Ratsuraitti 14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16300 Orimatti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mail</w:t>
        <w:tab/>
        <w:tab/>
        <w:tab/>
      </w:r>
      <w:hyperlink r:id="rId2">
        <w:r>
          <w:rPr>
            <w:rStyle w:val="InternetLink"/>
            <w:lang w:val="en-US"/>
          </w:rPr>
          <w:t>maili@maili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elephone and Fax</w:t>
        <w:tab/>
        <w:tab/>
        <w:t>+3784002935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 and place of birth</w:t>
        <w:tab/>
        <w:tab/>
        <w:t>Lahti, 6 November 1987</w:t>
      </w:r>
    </w:p>
    <w:p>
      <w:pPr>
        <w:pStyle w:val="Normal"/>
        <w:rPr>
          <w:lang w:val="en-US"/>
        </w:rPr>
      </w:pPr>
      <w:r>
        <w:rPr>
          <w:lang w:val="en-US"/>
        </w:rPr>
        <w:t>Nationality</w:t>
        <w:tab/>
        <w:tab/>
        <w:tab/>
        <w:t>Finnish</w:t>
      </w:r>
    </w:p>
    <w:p>
      <w:pPr>
        <w:pStyle w:val="Normal"/>
        <w:rPr>
          <w:lang w:val="en-US"/>
        </w:rPr>
      </w:pPr>
      <w:r>
        <w:rPr>
          <w:lang w:val="en-US"/>
        </w:rPr>
        <w:t>Marital Status</w:t>
        <w:tab/>
        <w:tab/>
        <w:t>Sing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DUCATION</w:t>
      </w:r>
    </w:p>
    <w:p>
      <w:pPr>
        <w:pStyle w:val="Normal"/>
        <w:ind w:left="3912" w:hanging="3912"/>
        <w:rPr>
          <w:lang w:val="en-US"/>
        </w:rPr>
      </w:pPr>
      <w:r>
        <w:rPr>
          <w:lang w:val="en-US"/>
        </w:rPr>
        <w:t>2007-2011</w:t>
        <w:tab/>
        <w:t>Lahti University of Applied Sciences, BEng (software.eng.)</w:t>
      </w:r>
    </w:p>
    <w:p>
      <w:pPr>
        <w:pStyle w:val="Normal"/>
        <w:ind w:left="3912" w:hanging="3912"/>
        <w:rPr>
          <w:lang w:val="en-US"/>
        </w:rPr>
      </w:pPr>
      <w:r>
        <w:rPr>
          <w:lang w:val="en-US"/>
        </w:rPr>
        <w:tab/>
        <w:t>Final Year Project: UNIX-based software development platform for XBOX3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912" w:hanging="3912"/>
        <w:rPr>
          <w:lang w:val="en-US"/>
        </w:rPr>
      </w:pPr>
      <w:r>
        <w:rPr>
          <w:lang w:val="en-US"/>
        </w:rPr>
        <w:t>2003-2006</w:t>
        <w:tab/>
        <w:t>Lahti College of Business studies, Vocational Qualification in Business Information Technolog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inal Year Project: Web page for Felda 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ORK EXPERIENCE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Spring term 2011</w:t>
        <w:tab/>
        <w:tab/>
        <w:t>Koodiluola Oy, UNIX develo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mmers 2009 and 2010</w:t>
        <w:tab/>
        <w:tab/>
        <w:t>Koodiluola Oy, Windows develo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 2007</w:t>
        <w:tab/>
        <w:tab/>
        <w:tab/>
        <w:t>Koodiluola Oy, Software developer assis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LANGUAGES</w:t>
        <w:tab/>
        <w:tab/>
      </w:r>
      <w:r>
        <w:rPr>
          <w:lang w:val="en-US"/>
        </w:rPr>
        <w:t>Finnish</w:t>
        <w:tab/>
        <w:t>Mother tongu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wedish</w:t>
        <w:tab/>
        <w:t>Dece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nglish</w:t>
        <w:tab/>
        <w:t>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NATIONAL SERVICE</w:t>
        <w:tab/>
        <w:tab/>
      </w:r>
      <w:r>
        <w:rPr>
          <w:lang w:val="en-US"/>
        </w:rPr>
        <w:t>Released from du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NTERESTS</w:t>
        <w:tab/>
        <w:tab/>
      </w:r>
      <w:r>
        <w:rPr>
          <w:lang w:val="en-US"/>
        </w:rPr>
        <w:t>Hardware, Open Source development, MMORP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REFERENCE</w:t>
        <w:tab/>
        <w:tab/>
      </w:r>
      <w:r>
        <w:rPr>
          <w:lang w:val="en-US"/>
        </w:rPr>
        <w:t>Timo Turun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ad of Sowftware Engineering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hti University of Applied Scienc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br/>
        <w:b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suraitti 14</w:t>
      </w:r>
    </w:p>
    <w:p>
      <w:pPr>
        <w:pStyle w:val="Normal"/>
        <w:rPr/>
      </w:pPr>
      <w:r>
        <w:rPr/>
        <w:t>16300 ORIMATTILA</w:t>
      </w:r>
    </w:p>
    <w:p>
      <w:pPr>
        <w:pStyle w:val="Normal"/>
        <w:rPr/>
      </w:pPr>
      <w:r>
        <w:rPr/>
        <w:t>Tel: +358400293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po Tunari</w:t>
      </w:r>
    </w:p>
    <w:p>
      <w:pPr>
        <w:pStyle w:val="Normal"/>
        <w:rPr/>
      </w:pPr>
      <w:r>
        <w:rPr/>
        <w:t>Nokia Oyj.</w:t>
      </w:r>
    </w:p>
    <w:p>
      <w:pPr>
        <w:pStyle w:val="Normal"/>
        <w:rPr/>
      </w:pPr>
      <w:r>
        <w:rPr/>
        <w:t>Keilalahdentie 4</w:t>
      </w:r>
    </w:p>
    <w:p>
      <w:pPr>
        <w:pStyle w:val="Normal"/>
        <w:rPr>
          <w:lang w:val="en-US"/>
        </w:rPr>
      </w:pPr>
      <w:r>
        <w:rPr>
          <w:lang w:val="en-US"/>
        </w:rPr>
        <w:t>02150 Espo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Mr. Tuna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I am writing in response to your advertisement in mol.fi of 18 November offering for UNIX software develop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graduated from Lahti University of Applied Sciences with a Bachelor’s degree in Software Engineering. My final year project was UNIX-based software development platform for XBOX360. After this project I have really developed taste for hard projects where base platforms are very demanding with softw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 hope to find work as a software engineer. I specialized in this field at Lahti University of Applied Sciences and during my previous assignments in Koodiluola Oy, I was mainly involved in UNIX software development. I have been working on OS projects for years as hobby and later on as projects for Koodiluola 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ike to work in teams and I have done it a lot before as OS projects are mainly done by big group of different developers. I have also leaded few teams in Koodiluola Oy. My fluent English skills make me more than good for working with people from different national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that I am a great communicator as I get on with all sorts of people easily and people generally like me. I have worked alongside with several Indian programmers while working in Koodiluola 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always wanted to work for such big companies as Nokia Oyj and undertake such great projects that your current UNIX-based one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nclosed my CV, together with copies of relevant certificates and testimonials. I would be pleased to discuss about my CV with you. If you find my application sufficient I am more than pleased to come for inter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i Säntt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cs. CV and copies of certificates and testimonials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i@mail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21:00Z</dcterms:created>
  <dc:creator>elotar2</dc:creator>
  <dc:description/>
  <cp:keywords/>
  <dc:language>en-US</dc:language>
  <cp:lastModifiedBy>Pyhis</cp:lastModifiedBy>
  <dcterms:modified xsi:type="dcterms:W3CDTF">2008-11-18T07:21:00Z</dcterms:modified>
  <cp:revision>2</cp:revision>
  <dc:subject/>
  <dc:title/>
</cp:coreProperties>
</file>