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fi-FI"/>
        </w:rPr>
      </w:pPr>
      <w:r>
        <w:rPr>
          <w:rFonts w:cs="Times New Roman" w:ascii="Times New Roman" w:hAnsi="Times New Roman"/>
          <w:sz w:val="24"/>
          <w:szCs w:val="24"/>
          <w:lang w:val="fi-FI"/>
        </w:rPr>
        <w:t>Johdanto</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itTorrent on tiedostonjakamiseen tekniikkana kohtuullisen uusi, mutta menestynyt formaatti. Se on ns. opensource eli avointa lähdekoodia oleva tekniikka jonka on alunperin luonut yhdysvaltalainen Bram Cohen. Lyhyestä iästä huolimatta on arvioitu että BitTorrent kattaa noin kaksikymmentä prosenttia kaikesta verkkoliikenteestä.</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Käyttö</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itTorrent tekniikkaa käytetään monenlaiseen, niin lailliseen kuin laittomaan tiedostojenjakoon. Esimerkiksi erilaiset suuret ohjelmapaketit, kuten linux jakelupaketit löytyvät usein sekä yksittäiseltä palvelimelta ladattavassa muodossa, kuin torrent jakelunakin. Laittomiin tarkoituksiin BitTorrenttia käyttävät esimerkiksi sellaiset trakkerit kuin piratebay.org tai isohunt.com, joissa leviävä materiaali on suurimmilta osin tekijänoikeuksien alaista materiaalia. Laittomasta mielikuvasta huolimatta esimerkiksi Warner Bros ja useat bändit ovat alkaneet jakamaan tuotoksiaan BitTorrent-verkoss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Tekniikk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itTorrentilla jaettava tiedosto koostuu kahdesta pääosasta, itse tiedostosta jota jaetaan sekä .torrent päätteisestä aputiedostosta jonka jakaja luo asiakasohjelmallaan ja joka sisältää kaiken tarvittavan tiedon mm. seurantapalvelimen (engl. ’tracker’), itse tiedostosta sekä sen koosta ja tiedoston osien SHA-1 tarkistussummista. BitTorrent asiakasohjelma huolehtii .torrent-tiedoston käytöstä ja käsittelystä. Varsinainen jakaminen hoituu seurantapalvelimen ja asiakasohjelmien välillä, käytännössä asiakasohjelma ottaa yhteyden trakkeriin ja tiedustelee seurantapalvelimelta lataajien sekä jakajien tila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itTorrentin eroaa muista tiedostonjakotavoista ja protokollista kahdella tapaa. Bittorent ei ole millään tavalla keskittynyt yhdelle palvelimelle kuten esimerkiksi perinteinen yksityisten FTP-palvelimien kautta jakaminen on. BitTorrent ei myöskään sovellu yksittäisten musiikkitiedostojen lataamiseen kovinkaan hyvin, koska jaettavat tiedostot ovat yleisimmin pakattuja tai isompia tiedostopaketteja, esimerkiksi kokonaisia albumeita tai elokuvi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Ydinajatuksena BitTorrent tekniikassa on se että tiedostoja ei keskitetä mihinkään erityiseen paikkaan vaan tiedostot yksinkertaisesti ovat käyttäjillä joilta niitä jaetaan asiakasohjelmilla eteenpäin pienissä osissa. Tämä tekniikka mahdollistaa nopeamman ja tiedonsiirron tasaisuuden kannalta turvallisemman toiminnan, koska liikenne ei rasita yhtä tai kahta palvelinta eikä näin ollen esimerkiksi palvelimen hajoamisesta tai verkkoyhteyden viottumisesta johtuva käyttökatkos hankaloita tai hidasta millään tavalla BitTorrent liikennettä. Ainut kiinteä laitteisto BitTorrent verkoissa on yleensä trakkeri, joka usein toimii myös eräänlaisena hakukoneena .torrent-tiedostoille, koska BitTorrentille ei ole olemassa toimivaa asiakasohjelmapohjaista hakukonett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isälaajennukset</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itTorrent on peruspakettina hyvinkin yksinkertainen ja varsin karkea toiminnaltaa, mutta siihen on saatavissa useita erilaisia asiakasohjelmia joissa on omia laajennuksia ja lisätoimintoja. Nämä lisätoiminnot mahdollistavat erinäisiä peruskäyttäjältä piilossa olevia ominaisuuksia, jotka helpottavat tiedostonjakoa ja tekevät siitä turvallisempaa sekä varmempa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MSE/PE</w:t>
      </w:r>
    </w:p>
    <w:p>
      <w:pPr>
        <w:pStyle w:val="Normal"/>
        <w:rPr/>
      </w:pPr>
      <w:r>
        <w:rPr>
          <w:rFonts w:cs="Times New Roman" w:ascii="Times New Roman" w:hAnsi="Times New Roman"/>
          <w:sz w:val="24"/>
          <w:szCs w:val="24"/>
          <w:lang w:val="fi-FI"/>
        </w:rPr>
        <w:t xml:space="preserve">Protocol Encryption, Message stream encryption ja Protocol header encrypt ovat tekniikoita, joita BitTorrent-ohjelmat käyttävät oman protokollansa salaamiseen. Protokollan salauksen tarkoitus on vaikeuttaa palveluntarjoajien käyttämää bittorrent-verkkoliikenteen rajoittamista salaamalla käyttäjien väliset yhteydenotot siten, ettei niitä voida tunnistaa BitTorrent-liikenteeksi ja näinollen rajoittaa palveluntarjoajan toimesta. PE/MSE-tekniikkaa tukevat kaikki suosituimmat BitTorrent-asiakasohjelmat. </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DHT</w:t>
      </w:r>
    </w:p>
    <w:p>
      <w:pPr>
        <w:pStyle w:val="Normal"/>
        <w:rPr/>
      </w:pPr>
      <w:r>
        <w:rPr>
          <w:rFonts w:cs="Times New Roman" w:ascii="Times New Roman" w:hAnsi="Times New Roman"/>
          <w:sz w:val="24"/>
          <w:szCs w:val="24"/>
          <w:lang w:val="fi-FI"/>
        </w:rPr>
        <w:t>Distributed Hash Table eli torrenttien tiivistetietokannan hajauttaminen. DHT:tä tukevat asiakasohjelmat osaavat etsiä verkosta käyttäjiä pelkän .torrent-tiedostosta saamansa info_hash-tiivisteen avulla. Ohjelman etsii verkosta sellaisen palan tietokantaa, josta löytyy latauksessa olevan torrentin info_hash-tunniste ja tätä torrentia jakavien tai lataavien käyttäjien osoitteeet. Näin erillinen seurantapalvelin tulee tarpeettomaksi ja tiedostonjako on vielä varmempaa ja vikasietoisempaa. Tekniikan ongelmana on vain latauksen hidas käynnistyminen verrattaen seurantapalvelinta käyttäviin .torrent-tiedostoihin, koska muita käyttäjiä voi olla vaikea löytää. Monet seurantapalvelimet kuitenkin haluavat käyttäjiensä hakevan tiedot toisista käyttäjistä pelkästään omalta palvelimeltaan, jolloin ne lisäävät itse tai pakottavat torrenteja sivustolle lisäävät käyttäjät lisäämään torrenteihin ns. private-lipun. Tämä kehottaa asiakasohjelmaa estämään DHT:n käytön tämän torrentin kohdall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PEX</w:t>
      </w:r>
    </w:p>
    <w:p>
      <w:pPr>
        <w:pStyle w:val="Normal"/>
        <w:rPr/>
      </w:pPr>
      <w:r>
        <w:rPr>
          <w:rFonts w:cs="Times New Roman" w:ascii="Times New Roman" w:hAnsi="Times New Roman"/>
          <w:sz w:val="24"/>
          <w:szCs w:val="24"/>
          <w:lang w:val="fi-FI"/>
        </w:rPr>
        <w:t>Peer Exchange eli käyttäjien osoitteiden jakaminen käyttäjien keskuudessa. Käyttäjien vaihtoa tukevat ohjelmat vaihtavat listaa tietämistään samaa torrentia lataavista käyttäjistä muiden jo yhteydessä olevien käyttäjien kesken. Myös PEX-toimintoon vaikuttaa sama private-lippu kuin DHT lisäykseen.</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Broadcatching</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 xml:space="preserve">Broadcatchingillä voidaan yhdistää RSS-syötteet BitTorrentiin. Kyse on yksinkertaisesti siitä, että asiakasohjelma kirjautuu esimerkiksi syötteeseen, joka listaa jonkin TV-sarjan jaksot heti kun nämä tulevat saataville. Aina kun syötteeseen tulee uusi ilmoitus, lataa ohjelma siinä osoitetun .torrentin ja sitä kautta varsinaisen jakson täysin automaattisesti. </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Multitracker</w:t>
      </w:r>
    </w:p>
    <w:p>
      <w:pPr>
        <w:pStyle w:val="Normal"/>
        <w:rPr/>
      </w:pPr>
      <w:r>
        <w:rPr>
          <w:rFonts w:cs="Times New Roman" w:ascii="Times New Roman" w:hAnsi="Times New Roman"/>
          <w:sz w:val="24"/>
          <w:szCs w:val="24"/>
          <w:lang w:val="fi-FI"/>
        </w:rPr>
        <w:t>Alkuperäiseen BitTorrent metadatamuotoon tehty epävirallinen laajennus, joka mahdollistaa useiden seurantapalvelimien announce, eli ilmoitus-osoitteiden tallennuksen .torrent-tiedostooon. Näin torrentista tulee vikasietoisempi, eikä yhden palvelimen toimintahäiriö vaikuta torrentin toimivuuteen. Announce-osoitteet tallennetaan sidoksiin, josta asiakasohjelma satunnaisesti valitsee yhden ja mikäli tämä ei toimi, etenee listalla seuraavaan.</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Web seed</w:t>
      </w:r>
    </w:p>
    <w:p>
      <w:pPr>
        <w:pStyle w:val="Normal"/>
        <w:rPr/>
      </w:pPr>
      <w:r>
        <w:rPr>
          <w:rFonts w:cs="Times New Roman" w:ascii="Times New Roman" w:hAnsi="Times New Roman"/>
          <w:sz w:val="24"/>
          <w:szCs w:val="24"/>
          <w:lang w:val="fi-FI"/>
        </w:rPr>
        <w:t>Web-lähteellä tarkoitetaan laajennusta, joka mahdollistaa tavallisen Web-palvelimella olevan tiedoston toimimisen torrentin lähteenä, jakavien käyttäjien ohella. Tämä laajennus helpottaa varsinkin tiedoston julkaisijan työtä, sillä tiedoston jakoon ei näin tarvitse asettaa varsinaista BitTorrent-asiakasohjelmaa. Ensimmäiset torrentin lataajat lataavatkin tiedoston Web-palvelimelta, eivätkä tavanomaisesti joltain jakavalta käyttäjältä. Laajennus ratkaisee web-palvelimen kuormitusongelmat kun lataajia on paljon, mutta mahdollistaa myös tiedoston lataamisen vaikka tavallisia jakajia sille ei enää olisikaan, näinollen estäen torrentin jakajien loppumisen ja lopullisen kuolemisen.</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PD</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Local Peer Discovery on menetelmä BitTorrentin käyttäjien etsintään lähiverkosta. Usein lähiverkon nopeus on suurempi kuin internet-liittymän nopeus, koska kaikki liikenne tapahtuu operaattorin sisäisessä verkossa tai jopa käyttäjän omassa lähiverkossa. Näin liikenne ei siis kierrä lainkaan ulkoverkon kautta. Mikäli sisäverkosta löytyy käyttäjiä, on sillä usein merkittävä vaikutus tiedonsiirron nopeuteen, se saattaa nostaa nopeuden jopa kymmen kertaiseksi. Lähikäyttäjien haussa LPD hyödyntää multicastia, koska se ei voi reitittyä internetiin. Näin siis kaikki multicastilla mahdollisesti löytyvät käyttäjät ovat samassa lähiverkossa kuin hakija.</w:t>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t>Yhteenveto</w:t>
      </w:r>
    </w:p>
    <w:p>
      <w:pPr>
        <w:pStyle w:val="Normal"/>
        <w:widowControl/>
        <w:bidi w:val="0"/>
        <w:spacing w:lineRule="auto" w:line="276" w:before="0" w:after="200"/>
        <w:rPr/>
      </w:pPr>
      <w:r>
        <w:rPr>
          <w:rFonts w:cs="Times New Roman" w:ascii="Times New Roman" w:hAnsi="Times New Roman"/>
          <w:sz w:val="24"/>
          <w:szCs w:val="24"/>
          <w:lang w:val="fi-FI"/>
        </w:rPr>
        <w:t>Kaikenkaikkiaan BitTorrent on tiedostonjako eli P2P-tekniikkana erinomainen työkalu joka tulee lyömään ja on osittain lyönytkin kilpailijansa laudalta. Vaikkakin BitTorrentin lähdekoodin avoimuus, asiakasohjelmien helppokäyttöisyys ja käyttäjien anonyymiys tekee siitä hyvin suositun lain molemmilla puolilla. On painotettava kuitenkin sitä, että vaikka tekniikkaa käytetäänkin laittomaan tiedostojenjakoon ei tekniikka itsessään ole millään tavalla tarkoitettu rikolliseen toimintaan vaan tarjoaa loistavan tavan jakaa omia luovia töitää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09:00Z</dcterms:created>
  <dc:creator>Pyhis</dc:creator>
  <dc:description/>
  <cp:keywords/>
  <dc:language>en-US</dc:language>
  <cp:lastModifiedBy>Pyhis</cp:lastModifiedBy>
  <dcterms:modified xsi:type="dcterms:W3CDTF">2008-05-18T22:19:00Z</dcterms:modified>
  <cp:revision>11</cp:revision>
  <dc:subject/>
  <dc:title/>
</cp:coreProperties>
</file>