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  <w:t>Telling of your studies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I study at Lahti University of Applied Sciences in Faculty of Technic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I already have vocational school degree,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My degree program is Information Technology and I will specialize to Software Engineering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My degree takes four years at minimum and it is build from 240 credits. It also includes practical training in real company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At start we study common polytechnic studies like languages, math, philosophy and basic studies of our degree 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t the second year we have more professional studies, projects and specialization studies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ome of the studies are required but, there is also optional and elective studies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I will include optional course from some other faculty, especially I am interested in XXX which they teach in Faculty of XXX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t the fourth and last year we will do thesis, which is usually done together in cooperation with some company.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I fund my studies partially with loan. Study grant and housing allowance together aren’t enough so I have to work on evenings and weekend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I hope I will finish as Bachelor of Engineering till year 20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23:00Z</dcterms:created>
  <dc:creator>Pyhis</dc:creator>
  <dc:description/>
  <cp:keywords/>
  <dc:language>en-US</dc:language>
  <cp:lastModifiedBy>Pyhis</cp:lastModifiedBy>
  <dcterms:modified xsi:type="dcterms:W3CDTF">2008-11-04T08:45:00Z</dcterms:modified>
  <cp:revision>1</cp:revision>
  <dc:subject/>
  <dc:title/>
</cp:coreProperties>
</file>