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 and English</w:t>
      </w:r>
    </w:p>
    <w:p>
      <w:pPr>
        <w:pStyle w:val="Normal"/>
        <w:rPr/>
      </w:pPr>
      <w:r>
        <w:rPr/>
        <w:t xml:space="preserve">I started my English studies when I was a third grader, so it has been ten years since I started my path down to bilingual life. Personally I tend to think that I speak and write English at ‘ok’ level. My English is far from perfect but it is easily understandable and there aren’t that many mistakes neither in spoken English nor on my written text. I think my biggest problems are that I am quite lazy when it comes to proofreading my text, and that I don’t really speak ‘pure’ British English but mix of every dialect. I play mmorpg-games with lots of peoples from different countries so I use English both in written and spoken form every day. From this course I am not really expecting anything; maybe I will learn something new, maybe not.  In my future job(s) English will probably be very important as most technical literature, software and manuals are in English. Personally I prefer to have all my software’s in English anyway as most translations suck. </w:t>
      </w:r>
    </w:p>
    <w:p>
      <w:pPr>
        <w:pStyle w:val="Normal"/>
        <w:widowControl/>
        <w:bidi w:val="0"/>
        <w:spacing w:lineRule="auto" w:line="276" w:before="0" w:after="200"/>
        <w:rPr/>
      </w:pPr>
      <w:r>
        <w:rPr/>
        <w:t xml:space="preserve">Ari Säntt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5:54:00Z</dcterms:created>
  <dc:creator>Pyhis</dc:creator>
  <dc:description/>
  <cp:keywords/>
  <dc:language>en-US</dc:language>
  <cp:lastModifiedBy>Pyhis</cp:lastModifiedBy>
  <dcterms:modified xsi:type="dcterms:W3CDTF">2008-10-30T16:30:00Z</dcterms:modified>
  <cp:revision>1</cp:revision>
  <dc:subject/>
  <dc:title/>
</cp:coreProperties>
</file>